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905</wp:posOffset>
            </wp:positionV>
            <wp:extent cx="10192385" cy="6772275"/>
            <wp:effectExtent l="0" t="0" r="0" b="0"/>
            <wp:wrapNone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707" r="-4" b="-50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238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220</wp:posOffset>
                </wp:positionH>
                <wp:positionV relativeFrom="paragraph">
                  <wp:posOffset>5055235</wp:posOffset>
                </wp:positionV>
                <wp:extent cx="5805805" cy="1428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pacing w:val="20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pacing w:val="20"/>
                                <w:w w:val="110"/>
                              </w:rPr>
                              <w:t>DIRECŢIA GENERALĂ PENTRU EVIDENŢA PERSOANELOR ARGEŞ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pacing w:val="2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pacing w:val="20"/>
                                <w:w w:val="11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2"/>
                              <w:gridCol w:w="2588"/>
                              <w:gridCol w:w="1882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1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FUNCŢ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n car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uncţii de conducere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uncţii de execu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ţii publice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ţii publice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sonal contract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112.45pt;mso-wrap-distance-left:9.05pt;mso-wrap-distance-right:9.05pt;mso-wrap-distance-top:0pt;mso-wrap-distance-bottom:0pt;margin-top:398.05pt;mso-position-vertical-relative:text;margin-left:328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pacing w:val="20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pacing w:val="20"/>
                          <w:w w:val="110"/>
                        </w:rPr>
                        <w:t>DIRECŢIA GENERALĂ PENTRU EVIDENŢA PERSOANELOR ARGEŞ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hadow/>
                          <w:spacing w:val="2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pacing w:val="20"/>
                          <w:w w:val="11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2"/>
                        <w:gridCol w:w="2588"/>
                        <w:gridCol w:w="1882"/>
                        <w:gridCol w:w="2413"/>
                      </w:tblGrid>
                      <w:tr>
                        <w:trPr/>
                        <w:tc>
                          <w:tcPr>
                            <w:tcW w:w="1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FUNCŢ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in car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cţii de conducere</w:t>
                            </w:r>
                          </w:p>
                        </w:tc>
                        <w:tc>
                          <w:tcPr>
                            <w:tcW w:w="4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cţii de execu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uncţii publice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uncţii publice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ersonal contract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17145</wp:posOffset>
                </wp:positionV>
                <wp:extent cx="1015428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42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adow/>
                                <w:spacing w:val="20"/>
                                <w:sz w:val="24"/>
                                <w:szCs w:val="24"/>
                              </w:rPr>
                              <w:t>CONSILIUL JUDEŢEAN ARGEŞ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Anexa nr. ........ la Hotărârea Consiliului Judeţean Argeş nr. ........ din ................201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hadow/>
                                <w:spacing w:val="20"/>
                                <w:w w:val="120"/>
                                <w:sz w:val="30"/>
                                <w:szCs w:val="30"/>
                              </w:rPr>
                              <w:t>ORGANIGRAMA D.G.E.P. ARGE</w:t>
                            </w:r>
                            <w:r>
                              <w:rPr>
                                <w:b/>
                                <w:shadow/>
                                <w:spacing w:val="20"/>
                                <w:w w:val="120"/>
                                <w:sz w:val="32"/>
                                <w:szCs w:val="32"/>
                              </w:rPr>
                              <w:t>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55pt;height:54pt;mso-wrap-distance-left:9.05pt;mso-wrap-distance-right:9.05pt;mso-wrap-distance-top:0pt;mso-wrap-distance-bottom:0pt;margin-top:-1.3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hadow/>
                          <w:spacing w:val="20"/>
                          <w:sz w:val="24"/>
                          <w:szCs w:val="24"/>
                        </w:rPr>
                        <w:t>CONSILIUL JUDEŢEAN ARGEŞ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Anexa nr. ........ la Hotărârea Consiliului Judeţean Argeş nr. ........ din ................2018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hadow/>
                          <w:spacing w:val="20"/>
                          <w:w w:val="120"/>
                          <w:sz w:val="30"/>
                          <w:szCs w:val="30"/>
                        </w:rPr>
                        <w:t>ORGANIGRAMA D.G.E.P. ARGE</w:t>
                      </w:r>
                      <w:r>
                        <w:rPr>
                          <w:b/>
                          <w:shadow/>
                          <w:spacing w:val="20"/>
                          <w:w w:val="120"/>
                          <w:sz w:val="32"/>
                          <w:szCs w:val="32"/>
                        </w:rPr>
                        <w:t>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4:00Z</dcterms:created>
  <dc:creator>DGEP</dc:creator>
  <dc:description/>
  <dc:language>en-US</dc:language>
  <cp:lastModifiedBy>Speranta NECSOI</cp:lastModifiedBy>
  <cp:lastPrinted>2018-01-30T13:43:00Z</cp:lastPrinted>
  <dcterms:modified xsi:type="dcterms:W3CDTF">2018-06-08T06:54:00Z</dcterms:modified>
  <cp:revision>2</cp:revision>
  <dc:subject/>
  <dc:title/>
</cp:coreProperties>
</file>